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ا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بذ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زاز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غ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ط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ـ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تلا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يزس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ثناء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ش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اط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والعقاق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ور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ا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ص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ما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هر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ا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ميق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جدا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كن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درك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ذبذ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زاز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راك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نغ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ط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ن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م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ص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اط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ل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قدا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د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صدر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ح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طي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تال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28.55pt;width:141.7pt;height:28.45pt;mso-wrap-style:none;v-text-anchor:middle;mso-position-vertical:top" type="_x0000_t136">
                            <v:path textpathok="t"/>
                            <v:textpath on="t" fitshape="t" string="اسباب الإعاقة السمعية" style="font-family:&quot;Arial Black&quot;;font-size:20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ـ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راث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و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تلا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يزس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ج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خ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ثناء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ع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و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ع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ش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عاط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دويةوالعقاق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ور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ا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ص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لما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هر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ق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ها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حوا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ص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2985" cy="7092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2985" cy="709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ge">
                  <wp:posOffset>131445</wp:posOffset>
                </wp:positionV>
                <wp:extent cx="3081655" cy="7200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صني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ث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ي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يا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ذوذ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ات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كن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3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ب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تصني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  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مس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و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حدث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ري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رد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يا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ذوذ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ظ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زا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عما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ردات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غلا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و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كن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28.55pt;width:141.7pt;height:28.45pt;mso-wrap-style:none;v-text-anchor:middle;mso-position-vertical:top" type="_x0000_t136">
            <v:path textpathok="t"/>
            <v:textpath on="t" fitshape="t" string="اسباب الإعاقة السمعية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122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ring Impair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68.6pt;margin-top:8.4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ring Impair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#ff99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3429" w:dyaOrig="3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4.25pt;margin-top:7.2pt;width:212.35pt;height:25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57329776" r:id="rId7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7940</wp:posOffset>
                </wp:positionH>
                <wp:positionV relativeFrom="paragraph">
                  <wp:posOffset>68580</wp:posOffset>
                </wp:positionV>
                <wp:extent cx="2137410" cy="1600200"/>
                <wp:effectExtent l="8890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6002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ef1e5" stroked="t" o:allowincell="f" style="position:absolute;margin-left:802.2pt;margin-top:5.4pt;width:168.25pt;height:12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833.7pt;margin-top:0pt;width:107.95pt;height:55.45pt;mso-wrap-style:none;v-text-anchor:middle" type="_x0000_t136">
            <v:path textpathok="t"/>
            <v:textpath on="t" fitshape="t" string="الاعاقة السمعية" style="font-family:&quot;Andalus&quot;;font-size:18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white" stroked="t" o:allowincell="f" style="position:absolute;margin-left:638pt;margin-top:6.05pt;width:47.55pt;height:26.8pt;mso-wrap-style:none;v-text-anchor:middle" type="_x0000_t136">
            <v:path textpathok="t"/>
            <v:textpath on="t" fitshape="t" string="إعداد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navy" stroked="t" o:allowincell="f" style="position:absolute;margin-left:599.65pt;margin-top:0.65pt;width:121.9pt;height:28.3pt;mso-wrap-style:none;v-text-anchor:middle" type="_x0000_t136">
            <v:path textpathok="t"/>
            <v:textpath on="t" fitshape="t" string="طالب طموح" style="font-family:&quot;Farsi Simple Outline&quot;;font-size:12pt"/>
            <v:fill o:detectmouseclick="t" type="solid" color2="#ffff7f"/>
            <v:stroke color="navy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42185" cy="11944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26" t="-9449" r="-2126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94435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666699" stroked="t" o:allowincell="f" style="position:absolute;margin-left:45.85pt;margin-top:-511.6pt;width:153.7pt;height:44.95pt;mso-wrap-style:none;v-text-anchor:middle" type="_x0000_t136">
            <v:path textpathok="t"/>
            <v:textpath on="t" fitshape="t" string="تعريف الإعاقة السمعية" style="font-family:&quot;Farsi Simple Outline&quot;;font-size:20pt"/>
            <v:fill o:detectmouseclick="t" type="solid" color2="#999966"/>
            <v:stroke color="#666699" weight="9360" joinstyle="miter" endcap="flat"/>
            <v:shadow on="t" obscured="f" color="silver"/>
            <w10:wrap type="none"/>
          </v:shape>
        </w:pic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ص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pict>
                          <v:shape id="shape_0" fillcolor="#0066cc" stroked="t" o:allowincell="f" style="position:absolute;margin-left:0pt;margin-top:-29.3pt;width:178.3pt;height:29.2pt;mso-wrap-style:none;v-text-anchor:middle;mso-position-vertical:top" type="_x0000_t136">
                            <v:path textpathok="t"/>
                            <v:textpath on="t" fitshape="t" string="تصنيف الإعاقة السمعية" style="font-family:&quot;Impact&quot;;font-size:2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شك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علم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ا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توصيل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ص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ل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89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ت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تل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تد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حس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عص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ق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ت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فسير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ختل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صيل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خف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عتد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ائف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ت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توس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د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ئ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ئيسي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ياً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ع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ا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3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ظائف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ترا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دت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توس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د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قسم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وو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مع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ئ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رئيسي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أص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Fixed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ثانياً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ضعي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ع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ا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اعتما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9.3pt;width:178.3pt;height:29.2pt;mso-wrap-style:none;v-text-anchor:middle;mso-position-vertical:top" type="_x0000_t136">
            <v:path textpathok="t"/>
            <v:textpath on="t" fitshape="t" string="تصنيف الإعاقة السمعية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26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3-03-09T12:18:00Z</cp:lastPrinted>
  <dcterms:modified xsi:type="dcterms:W3CDTF">2004-02-17T06:28:00Z</dcterms:modified>
  <cp:revision>4</cp:revision>
  <dc:subject>مطوية الاعاقة السمعية</dc:subject>
  <dc:title>http://www.sfsaleh.com/vb</dc:title>
</cp:coreProperties>
</file>